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а Татьян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психолог, сайт - </w:t>
            </w:r>
            <w:hyperlink r:id="rId2">
              <w:r>
                <w:rPr>
                  <w:rStyle w:val="InternetLink"/>
                </w:rPr>
                <w:t>http://psi-lizey.ucoz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Лицей №6» г. Бердска Новосибирской обла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тренинг по нарко- и ВИЧпрофилактике «Всего один шаг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психологического сопровожден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пособие по информационно-профилактической программе  «Сталкер», –   профилактика вовлечения в аддиктивные формы поведения детей и подростков. Н.А. Зубова, С.М. Тихомир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(для сопровождения тренинга), текстовый материал (разработка мероприятия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с выходом в интернет, интерактивная доск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5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Цель – </w:t>
            </w:r>
            <w:r>
              <w:rPr/>
              <w:t>формирование у старшеклассников осознанного и осторожного отношения к проблеме ВИЧ, ЗППП и  модных в юношеской среде «допингов» (в том числе с использованием наркотических средств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5" w:hanging="0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Актуализировать проблему собственной ответственности за выбор увле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Дать информацию об опасности разового употребления наркотических средств и незащищённого полового контакта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Способствовать развитию командных отношений в достижении  результат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ический тренинг (работа в группе). Можно использовать и в системе профилактических занятий (как работает автор), и как отдельное тематическое мероприятие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Методическое пособие «Сталкер».  Профилактика наркозависимости/ Н.А. Зубова, С.М. Тихомиров. – СПб.: «АМАЛТЕЯ». 2003. – 150с. </w:t>
            </w:r>
          </w:p>
          <w:p>
            <w:pPr>
              <w:pStyle w:val="Normal"/>
              <w:rPr/>
            </w:pPr>
            <w:r>
              <w:rPr/>
              <w:t xml:space="preserve">2. Сайт «ВСЕ ЗАВИСИМОСТИ»  </w:t>
            </w:r>
            <w:hyperlink r:id="rId3">
              <w:r>
                <w:rPr>
                  <w:rStyle w:val="InternetLink"/>
                </w:rPr>
                <w:t>http://vsezavisimosti.ru/narkomaniya/skolko-narkomanov-v-rossii.html</w:t>
              </w:r>
            </w:hyperlink>
          </w:p>
          <w:p>
            <w:pPr>
              <w:pStyle w:val="Normal"/>
              <w:rPr/>
            </w:pPr>
            <w:r>
              <w:rPr/>
              <w:t xml:space="preserve">3. Сайт «ВИЧ-инфекция, СПИД, ЗПП» </w:t>
            </w:r>
            <w:hyperlink r:id="rId4">
              <w:r>
                <w:rPr>
                  <w:rStyle w:val="InternetLink"/>
                </w:rPr>
                <w:t>https://spid-vich-zppp.ru/</w:t>
              </w:r>
            </w:hyperlink>
          </w:p>
          <w:p>
            <w:pPr>
              <w:pStyle w:val="Normal"/>
              <w:rPr/>
            </w:pPr>
            <w:r>
              <w:rPr/>
              <w:t xml:space="preserve">4. Сайт «Первый шаг» </w:t>
            </w:r>
            <w:hyperlink r:id="rId5">
              <w:r>
                <w:rPr>
                  <w:rStyle w:val="InternetLink"/>
                </w:rPr>
                <w:t>http://stranaprotivnarkotikov.ru/statistika-narkozavisimyx-v-rossii/</w:t>
              </w:r>
            </w:hyperlink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убликовалс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-lizey.ucoz.ru/" TargetMode="External"/><Relationship Id="rId3" Type="http://schemas.openxmlformats.org/officeDocument/2006/relationships/hyperlink" Target="http://vsezavisimosti.ru/narkomaniya/skolko-narkomanov-v-rossii.html" TargetMode="External"/><Relationship Id="rId4" Type="http://schemas.openxmlformats.org/officeDocument/2006/relationships/hyperlink" Target="https://spid-vich-zppp.ru/" TargetMode="External"/><Relationship Id="rId5" Type="http://schemas.openxmlformats.org/officeDocument/2006/relationships/hyperlink" Target="http://stranaprotivnarkotikov.ru/statistika-narkozavisimyx-v-rossii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user</cp:lastModifiedBy>
  <dcterms:modified xsi:type="dcterms:W3CDTF">2018-01-21T09:22:00Z</dcterms:modified>
  <cp:revision>7</cp:revision>
  <dc:subject/>
  <dc:title>Пояснительная записка</dc:title>
</cp:coreProperties>
</file>